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esson 8 – Introduction to Abraham; Gen 12:1-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 – Terah lived in ___ of the _____________.  He had three sons: _______________, ________________, and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Draw Terah family tre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In Gen 11:31 Terah takes his family from Ur to go to the land of Canaan.  They come to dwell in Haran.  Chapter 12 opens with God’s call to Abram.  Compare Gen 15:7, Gen 24:7, and Acts 7:2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God told Abram to leave his country and go to a 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God promised to make Abram a great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In Abram all the families of the earth shall be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Abram departed ___ ____ _________ had spoken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Who went with Ab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How old was Ab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Vs 1 says ‘to a land that I will show you’.  What was this 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The Lord said to Abram, “To your descendants I will _______ _______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Abram was at _____________ when the land promise was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Abram moved to a mountain with __________ on the west and ____ on the east.  There he built an ___________.  Abram moved on toward the 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0:55:00Z</dcterms:created>
  <dc:creator>Wayne Holt</dc:creator>
  <dc:description/>
  <dc:language>en-US</dc:language>
  <cp:lastModifiedBy>Wayne Holt</cp:lastModifiedBy>
  <dcterms:modified xsi:type="dcterms:W3CDTF">2002-06-08T20:29:00Z</dcterms:modified>
  <cp:revision>6</cp:revision>
  <dc:subject/>
  <dc:title>Lesson 9 – Introduction to Abraham; Gen 12:1-9</dc:title>
</cp:coreProperties>
</file>